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52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318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398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3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879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79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2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046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1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0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2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58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46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76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4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