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40916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23254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