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06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01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75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9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09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658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104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508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68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561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11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36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