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07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683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405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941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516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69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87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324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45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46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213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85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800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55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10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753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45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