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275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935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136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999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289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385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896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608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017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718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675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996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274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490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49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