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16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70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71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57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59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613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76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7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48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97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7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