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660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489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748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235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315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111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781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21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419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802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39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848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198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722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289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841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662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