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647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055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824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329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988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537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856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228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012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966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223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793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403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456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280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