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42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1097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9147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8402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6046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8601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4574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2472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0482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4088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119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576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161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