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47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16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327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227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79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61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293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76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88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97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77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10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425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598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20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64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783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