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36645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5012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34265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10042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06253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84876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00790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17457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12477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07424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93279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64578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62537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68462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37211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