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0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059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91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79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028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8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485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770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11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422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30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6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0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