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346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987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44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565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697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310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423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166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642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645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3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88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967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228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211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616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