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97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15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417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174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146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113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71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06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21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198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39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05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45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58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780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