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2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03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780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53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51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78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62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169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00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096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2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08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000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