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824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311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39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8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3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591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79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926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77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5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39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525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174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06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166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96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