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0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72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71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28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482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53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64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371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50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38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830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44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27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869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89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