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27792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46559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87546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08375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35453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19658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12431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67900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42827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07219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26294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51222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84564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