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39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049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11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50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145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894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378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648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65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574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011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720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899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984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750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558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154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