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765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48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62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52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375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654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66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35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51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944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49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746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371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963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21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