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89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85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674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84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81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145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714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07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02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48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12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44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936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