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9364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0341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9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870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4858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2826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4581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059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1442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0758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482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280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1271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1553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213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4017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2317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