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70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900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968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396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86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000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550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511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31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474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091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535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04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477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12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