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486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094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279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063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981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853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807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573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351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59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948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692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631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