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93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97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71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73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77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34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692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09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9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5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4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82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39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467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5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4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