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2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35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993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59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167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289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535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90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76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5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491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96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99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140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