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8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57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684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85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707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39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86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821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605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77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915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6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