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177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947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160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390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916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019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931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262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237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277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798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882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509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370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297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300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7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