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93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640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14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95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5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80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0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4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76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072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72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14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974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1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4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