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691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62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07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843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165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572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837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616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367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958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117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178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957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