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512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488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298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499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365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305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638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280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936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308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297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585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977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807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497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123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892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