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259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301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32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748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172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352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53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392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864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728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318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754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106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529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506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