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042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451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927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261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586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811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75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555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173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22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174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76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918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