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466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900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475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788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216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628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755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485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865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361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444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2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359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931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956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954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373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