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2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23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4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60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8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11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93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5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14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81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74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44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691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6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