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7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60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21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8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738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39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17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25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09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42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0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78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