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53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24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18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30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6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144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97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1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55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34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4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9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5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99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24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32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48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