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51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46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836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49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356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838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819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44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5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8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80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68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159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80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7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