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31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963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9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55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734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420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556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846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60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659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648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367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33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