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344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30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21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99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413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755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957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5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89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19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49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57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96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72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77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577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095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