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787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427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497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076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982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493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015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384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297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81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488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371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823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794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851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