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544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95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90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030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103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23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773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658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36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023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805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141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335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