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90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212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495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271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36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92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60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60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0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17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93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1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55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131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55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49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48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