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67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800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85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723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919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694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058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684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594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321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91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715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558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781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882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