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211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51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868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347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002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030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394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257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600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888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663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883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694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