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293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408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614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172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165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94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547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056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639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159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906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150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107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302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797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256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691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