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05750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479412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066499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225024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163604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289559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770951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941753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35022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741784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901299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23238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237263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710957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549550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