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9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0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39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95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610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84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18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11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52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04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417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78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68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