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113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558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418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11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366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956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905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310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449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347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353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417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070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329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338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873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404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