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60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0321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8050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927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0641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2083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8949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2216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655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347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376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129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254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29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5858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